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8"/>
              </w:rPr>
              <w:t>Lead Teacher Professional Development Days – Across Cluster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cien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 28/5</w:t>
            </w:r>
          </w:p>
          <w:p>
            <w:pPr>
              <w:pStyle w:val="Normal"/>
              <w:rPr/>
            </w:pPr>
            <w:r>
              <w:rPr/>
              <w:t>Facilitator: Rosem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zz OHagan (Aorere)</w:t>
            </w:r>
          </w:p>
          <w:p>
            <w:pPr>
              <w:pStyle w:val="Normal"/>
              <w:rPr/>
            </w:pPr>
            <w:r>
              <w:rPr/>
              <w:t>Chris Lynch (Aorer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Rollinson (Aorere)</w:t>
            </w:r>
          </w:p>
          <w:p>
            <w:pPr>
              <w:pStyle w:val="Normal"/>
              <w:rPr/>
            </w:pPr>
            <w:r>
              <w:rPr/>
              <w:t>Tanya Phillips (Aorer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b Wisnewski (SHear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b Kidd (SHear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 Tomlinson (Glendow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zz Waterfall (Glendow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ise Stone (Glendow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ki Mercer (Glendowie)</w:t>
            </w:r>
          </w:p>
        </w:tc>
      </w:tr>
      <w:tr>
        <w:trPr>
          <w:trHeight w:val="28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 31/5</w:t>
            </w:r>
          </w:p>
          <w:p>
            <w:pPr>
              <w:pStyle w:val="Normal"/>
              <w:rPr/>
            </w:pPr>
            <w:r>
              <w:rPr/>
              <w:t>Facilitator: Jenny Merringt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rPr/>
            </w:pPr>
            <w:r>
              <w:rPr/>
              <w:t>Leeana Kent (Aorer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l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Graham (SHear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Keestra (SHear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ron Scorringe (Aorer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 White (ICT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cilla Allan (Glendow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n Hawcroft (Glendowie)</w:t>
            </w:r>
          </w:p>
          <w:p>
            <w:pPr>
              <w:pStyle w:val="Normal"/>
              <w:rPr/>
            </w:pPr>
            <w:r>
              <w:rPr/>
              <w:t>Sandy Crump (Glendowi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39:00Z</dcterms:created>
  <dc:creator>Rosemary Wheeler</dc:creator>
  <dc:description/>
  <cp:keywords/>
  <dc:language>en-US</dc:language>
  <cp:lastModifiedBy>Rosemary Wheeler</cp:lastModifiedBy>
  <dcterms:modified xsi:type="dcterms:W3CDTF">2007-05-11T06:45:00Z</dcterms:modified>
  <cp:revision>5</cp:revision>
  <dc:subject/>
  <dc:title>Lead Teacher Professional Development Days – Across Cluster</dc:title>
</cp:coreProperties>
</file>